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73372611"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04388495"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